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度江苏省高等学校</w:t>
      </w:r>
      <w:bookmarkStart w:id="0" w:name="_Hlk95208028"/>
      <w:r>
        <w:rPr>
          <w:rFonts w:eastAsia="方正小标宋简体;Arial Unicode MS"/>
          <w:sz w:val="44"/>
          <w:szCs w:val="44"/>
        </w:rPr>
        <w:t>基础科学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;Arial Unicode MS"/>
          <w:sz w:val="44"/>
          <w:szCs w:val="44"/>
        </w:rPr>
        <w:t>（自然科学）</w:t>
      </w:r>
      <w:bookmarkEnd w:id="0"/>
      <w:r>
        <w:rPr>
          <w:rFonts w:eastAsia="方正小标宋简体;Arial Unicode MS"/>
          <w:sz w:val="44"/>
          <w:szCs w:val="44"/>
        </w:rPr>
        <w:t>研究面上项目申报限额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0"/>
          <w:szCs w:val="30"/>
        </w:rPr>
        <w:t>一、地方本科高等学校</w:t>
      </w:r>
    </w:p>
    <w:p>
      <w:pPr>
        <w:pStyle w:val="Normal"/>
        <w:spacing w:lineRule="atLeast" w:line="0"/>
        <w:ind w:left="162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91"/>
      </w:tblGrid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仿宋_GB2312;仿宋"/>
                <w:sz w:val="24"/>
              </w:rPr>
              <w:t>合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163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扬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邮电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信息工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中医药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林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徐州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海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财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程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盐城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淮阴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淮阴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盐城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熟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锡太湖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晓庄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陵科技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泰州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大学金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东南大学成贤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航空航天大学金城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理工大学紫金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工业大学浦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审计大学金审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师范大学科文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国矿业大学徐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大学应用技术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苏州科技大学天平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科技大学苏州理工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通大学杏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医科大学康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扬州大学广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邮电大学通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中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财经大学红山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大学京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中医药大学翰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理工大学泰州科技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南京师范大学泰州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州大学怀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sz w:val="24"/>
              </w:rPr>
              <w:t>其他地方本科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1200"/>
        <w:rPr/>
      </w:pPr>
      <w:r>
        <w:rPr>
          <w:rFonts w:eastAsia="黑体;SimHei"/>
          <w:sz w:val="30"/>
          <w:szCs w:val="30"/>
        </w:rPr>
        <w:t>二</w:t>
      </w:r>
      <w:r>
        <w:rPr/>
        <w:t>、高职高专院校</w:t>
      </w:r>
      <w:r>
        <w:rPr/>
        <w:tab/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1"/>
      </w:tblGrid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校名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合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35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交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海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铁道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建筑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徐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通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航运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食品药品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农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农林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农牧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经贸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园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商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艺美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电子信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纺织服装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工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扬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盐城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泰州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健雄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通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医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卫生健康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常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卫生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无锡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工业园区服务外包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昆山登云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沙洲职业工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连云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京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3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正德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38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金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百年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硅湖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江苏城乡建设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扬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徐州生物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盐城幼儿师范高等专科学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/>
            </w:pPr>
            <w:r>
              <w:rPr>
                <w:rFonts w:eastAsia="仿宋_GB2312;仿宋"/>
                <w:kern w:val="0"/>
                <w:sz w:val="24"/>
              </w:rPr>
              <w:t>其他高职高专院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134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szCs w:val="21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Arial Unicode MS" w:hAnsi="等线;Arial Unicode MS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0:00Z</dcterms:created>
  <dc:creator>ll</dc:creator>
  <dc:description/>
  <cp:keywords/>
  <dc:language>en-US</dc:language>
  <cp:lastModifiedBy>kj-xjh</cp:lastModifiedBy>
  <cp:lastPrinted>2022-02-17T09:08:00Z</cp:lastPrinted>
  <dcterms:modified xsi:type="dcterms:W3CDTF">2022-02-18T06:24:00Z</dcterms:modified>
  <cp:revision>4</cp:revision>
  <dc:subject/>
  <dc:title/>
</cp:coreProperties>
</file>